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color w:val="538135"/>
        </w:rPr>
        <w:t xml:space="preserve">de 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0" w:after="12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spacing w:before="240" w:after="0"/>
        <w:ind w:left="2268" w:hanging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>€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spacing w:before="240" w:after="0"/>
        <w:ind w:left="2268" w:hanging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>€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24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dossier critères 2025 </w:t>
      </w:r>
      <w:r>
        <w:rPr>
          <w:rFonts w:cs="Century Gothic" w:ascii="Century Gothic" w:hAnsi="Century Gothic"/>
          <w:b/>
        </w:rPr>
        <w:t>sont exact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389632354"/>
      <w:bookmarkStart w:id="1" w:name="__Fieldmark__0_389632354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 xml:space="preserve">signée </w:t>
      </w:r>
      <w:r>
        <w:rPr>
          <w:rFonts w:cs="Century Gothic" w:ascii="Century Gothic" w:hAnsi="Century Gothic"/>
          <w:bCs/>
          <w:sz w:val="22"/>
        </w:rPr>
        <w:t xml:space="preserve">et </w:t>
      </w:r>
      <w:r>
        <w:rPr>
          <w:rFonts w:cs="Century Gothic" w:ascii="Century Gothic" w:hAnsi="Century Gothic"/>
          <w:b/>
          <w:bCs/>
          <w:sz w:val="22"/>
        </w:rPr>
        <w:t>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389632354"/>
      <w:bookmarkStart w:id="3" w:name="__Fieldmark__1_389632354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>Fiche coordonnées association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é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é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389632354"/>
      <w:bookmarkStart w:id="5" w:name="__Fieldmark__2_389632354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389632354"/>
      <w:bookmarkStart w:id="7" w:name="__Fieldmark__3_389632354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389632354"/>
      <w:bookmarkStart w:id="9" w:name="__Fieldmark__4_389632354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12"/>
          <w:szCs w:val="28"/>
        </w:rPr>
      </w:pPr>
      <w:r>
        <w:rPr>
          <w:rFonts w:cs="Century Gothic" w:ascii="Century Gothic" w:hAnsi="Century Gothic"/>
          <w:b/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389632354"/>
      <w:bookmarkStart w:id="11" w:name="__Fieldmark__5_389632354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  <w:tab w:val="left" w:pos="10773" w:leader="none"/>
        </w:tabs>
        <w:spacing w:before="120" w:after="0"/>
        <w:rPr>
          <w:rFonts w:ascii="Century Gothic" w:hAnsi="Century Gothic" w:cs="Century Gothic"/>
          <w:b/>
          <w:b/>
          <w:u w:val="dottedHeavy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389632354"/>
      <w:bookmarkStart w:id="13" w:name="__Fieldmark__6_389632354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Compte rendu de votre dernière assemblée générale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4" w:name="__Fieldmark__7_389632354"/>
      <w:bookmarkStart w:id="15" w:name="__Fieldmark__7_389632354"/>
      <w:bookmarkEnd w:id="15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 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bCs/>
          <w:sz w:val="22"/>
          <w:szCs w:val="22"/>
        </w:rPr>
        <w:t>courant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left" w:pos="4111" w:leader="none"/>
          <w:tab w:val="left" w:pos="7938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ab/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6" w:name="__Fieldmark__8_389632354"/>
      <w:bookmarkStart w:id="17" w:name="__Fieldmark__8_389632354"/>
      <w:bookmarkEnd w:id="17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Banque </w:t>
        <w:tab/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18" w:name="__Fieldmark__9_389632354"/>
      <w:bookmarkStart w:id="19" w:name="__Fieldmark__9_389632354"/>
      <w:bookmarkEnd w:id="19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Livret</w:t>
      </w:r>
      <w:r>
        <w:rPr>
          <w:rFonts w:cs="Century Gothic" w:ascii="Century Gothic" w:hAnsi="Century Gothic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8"/>
          <w:szCs w:val="20"/>
          <w:lang w:val="en-US" w:eastAsia="en-US"/>
        </w:rPr>
      </w:pPr>
      <w:r>
        <w:rPr>
          <w:rFonts w:cs="Century Gothic" w:ascii="Century Gothic" w:hAnsi="Century Gothic"/>
          <w:sz w:val="8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240" w:after="240"/>
        <w:ind w:left="714" w:hanging="357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2023 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3/2024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389632354"/>
      <w:bookmarkStart w:id="21" w:name="__Fieldmark__10_389632354"/>
      <w:bookmarkEnd w:id="2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389632354"/>
      <w:bookmarkStart w:id="23" w:name="__Fieldmark__11_389632354"/>
      <w:bookmarkEnd w:id="23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389632354"/>
      <w:bookmarkStart w:id="25" w:name="__Fieldmark__12_389632354"/>
      <w:bookmarkEnd w:id="25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389632354"/>
      <w:bookmarkStart w:id="27" w:name="__Fieldmark__13_389632354"/>
      <w:bookmarkEnd w:id="27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14"/>
          <w:szCs w:val="22"/>
          <w:lang w:val="en-US" w:eastAsia="en-US"/>
        </w:rPr>
      </w:pPr>
      <w:r>
        <w:rPr>
          <w:rFonts w:cs="Century Gothic" w:ascii="Century Gothic" w:hAnsi="Century Gothic"/>
          <w:sz w:val="14"/>
          <w:szCs w:val="22"/>
          <w:lang w:val="en-US" w:eastAsia="en-US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2520" w:leader="none"/>
        </w:tabs>
        <w:jc w:val="center"/>
        <w:rPr>
          <w:rFonts w:ascii="Century Gothic" w:hAnsi="Century Gothic" w:cs="Century Gothic"/>
          <w:bCs/>
          <w:sz w:val="8"/>
          <w:szCs w:val="22"/>
          <w:lang w:val="en-US" w:eastAsia="en-US"/>
        </w:rPr>
      </w:pPr>
      <w:r>
        <w:rPr>
          <w:rFonts w:cs="Century Gothic" w:ascii="Century Gothic" w:hAnsi="Century Gothic"/>
          <w:bCs/>
          <w:sz w:val="8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spacing w:before="120" w:after="0"/>
        <w:rPr>
          <w:rFonts w:ascii="Century Gothic" w:hAnsi="Century Gothic" w:cs="Century Gothic"/>
          <w:b/>
          <w:b/>
          <w:bCs/>
          <w:color w:val="008000"/>
          <w:sz w:val="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008000"/>
          <w:sz w:val="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Century Gothic" w:ascii="Century Gothic" w:hAnsi="Century Gothic"/>
        </w:rPr>
        <w:tab/>
        <w:t>Signature</w:t>
      </w:r>
      <w:bookmarkStart w:id="28" w:name="_PictureBullets"/>
      <w:bookmarkEnd w:id="28"/>
    </w:p>
    <w:sectPr>
      <w:type w:val="continuous"/>
      <w:pgSz w:w="11906" w:h="16838"/>
      <w:pgMar w:left="426" w:right="425" w:gutter="0" w:header="275" w:top="851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>ATTESTATION  DOSSIER 202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130290</wp:posOffset>
              </wp:positionH>
              <wp:positionV relativeFrom="paragraph">
                <wp:posOffset>-203200</wp:posOffset>
              </wp:positionV>
              <wp:extent cx="914400" cy="675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675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1360" cy="7213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1360" cy="721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53.2pt;mso-wrap-distance-left:9.05pt;mso-wrap-distance-right:9.05pt;mso-wrap-distance-top:0pt;mso-wrap-distance-bottom:0pt;margin-top:-16pt;mso-position-vertical-relative:text;margin-left:48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1360" cy="7213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1360" cy="7213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color w:val="538135"/>
        <w:sz w:val="28"/>
        <w:szCs w:val="28"/>
      </w:rPr>
    </w:pPr>
    <w:r>
      <w:rPr>
        <w:rFonts w:cs="Century Gothic" w:ascii="Century Gothic" w:hAnsi="Century Gothic"/>
        <w:b/>
        <w:bCs/>
        <w:color w:val="538135"/>
        <w:sz w:val="28"/>
        <w:szCs w:val="28"/>
      </w:rPr>
      <w:t>AS Circonscriptions scolaires</w:t>
    </w:r>
  </w:p>
  <w:p>
    <w:pPr>
      <w:pStyle w:val="Header"/>
      <w:rPr>
        <w:rFonts w:ascii="Century Gothic" w:hAnsi="Century Gothic" w:cs="Century Gothic"/>
        <w:b/>
        <w:b/>
        <w:bCs/>
        <w:color w:val="538135"/>
        <w:sz w:val="12"/>
        <w:szCs w:val="28"/>
      </w:rPr>
    </w:pPr>
    <w:r>
      <w:rPr>
        <w:rFonts w:cs="Century Gothic" w:ascii="Century Gothic" w:hAnsi="Century Gothic"/>
        <w:b/>
        <w:bCs/>
        <w:color w:val="538135"/>
        <w:sz w:val="1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19:00Z</dcterms:created>
  <dc:creator>CD SYSTEMES</dc:creator>
  <dc:description/>
  <cp:keywords/>
  <dc:language>en-US</dc:language>
  <cp:lastModifiedBy>Christine Vuillaume</cp:lastModifiedBy>
  <cp:lastPrinted>2019-06-06T10:04:00Z</cp:lastPrinted>
  <dcterms:modified xsi:type="dcterms:W3CDTF">2024-07-05T12:03:00Z</dcterms:modified>
  <cp:revision>5</cp:revision>
  <dc:subject/>
  <dc:title>DOSSIER DE</dc:title>
</cp:coreProperties>
</file>