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3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1690562704"/>
      <w:bookmarkStart w:id="1" w:name="__Fieldmark__0_1690562704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1690562704"/>
      <w:bookmarkStart w:id="3" w:name="__Fieldmark__1_1690562704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1690562704"/>
      <w:bookmarkStart w:id="5" w:name="__Fieldmark__2_1690562704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1690562704"/>
      <w:bookmarkStart w:id="7" w:name="__Fieldmark__3_1690562704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1690562704"/>
      <w:bookmarkStart w:id="9" w:name="__Fieldmark__4_1690562704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3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2/2023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1690562704"/>
      <w:bookmarkStart w:id="11" w:name="__Fieldmark__5_1690562704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2/2023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1690562704"/>
      <w:bookmarkStart w:id="13" w:name="__Fieldmark__6_1690562704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1690562704"/>
      <w:bookmarkStart w:id="15" w:name="__Fieldmark__7_1690562704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1690562704"/>
      <w:bookmarkStart w:id="17" w:name="__Fieldmark__8_1690562704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1690562704"/>
      <w:bookmarkStart w:id="19" w:name="__Fieldmark__9_1690562704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>
          <w:rFonts w:ascii="Century Gothic" w:hAnsi="Century Gothic" w:cs="Century Gothic"/>
          <w:sz w:val="18"/>
          <w:szCs w:val="20"/>
          <w:lang w:val="en-US" w:eastAsia="en-US"/>
        </w:rPr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1690562704"/>
      <w:bookmarkStart w:id="21" w:name="__Fieldmark__10_1690562704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1690562704"/>
      <w:bookmarkStart w:id="23" w:name="__Fieldmark__11_1690562704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1690562704"/>
      <w:bookmarkStart w:id="25" w:name="__Fieldmark__12_1690562704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1690562704"/>
      <w:bookmarkStart w:id="27" w:name="__Fieldmark__13_1690562704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1690562704"/>
      <w:bookmarkStart w:id="29" w:name="__Fieldmark__14_1690562704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1690562704"/>
      <w:bookmarkStart w:id="31" w:name="__Fieldmark__15_1690562704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s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1690562704"/>
      <w:bookmarkStart w:id="33" w:name="__Fieldmark__16_1690562704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1690562704"/>
      <w:bookmarkStart w:id="35" w:name="__Fieldmark__17_1690562704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1690562704"/>
      <w:bookmarkStart w:id="37" w:name="__Fieldmark__18_1690562704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1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1202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1690562704"/>
      <w:bookmarkStart w:id="39" w:name="__Fieldmark__19_1690562704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1690562704"/>
      <w:bookmarkStart w:id="41" w:name="__Fieldmark__20_1690562704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1690562704"/>
      <w:bookmarkStart w:id="43" w:name="__Fieldmark__21_1690562704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1690562704"/>
      <w:bookmarkStart w:id="45" w:name="__Fieldmark__22_1690562704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1690562704"/>
      <w:bookmarkStart w:id="48" w:name="__Fieldmark__23_1690562704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1690562704"/>
      <w:bookmarkStart w:id="50" w:name="__Fieldmark__24_1690562704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2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handi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1690562704"/>
      <w:bookmarkStart w:id="52" w:name="__Fieldmark__25_1690562704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1690562704"/>
      <w:bookmarkStart w:id="54" w:name="__Fieldmark__26_1690562704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Utilisateur</cp:lastModifiedBy>
  <cp:lastPrinted>2019-05-28T12:09:00Z</cp:lastPrinted>
  <dcterms:modified xsi:type="dcterms:W3CDTF">2022-07-20T10:21:00Z</dcterms:modified>
  <cp:revision>4</cp:revision>
  <dc:subject/>
  <dc:title>DOSSIER DE</dc:title>
</cp:coreProperties>
</file>